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 Av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dea Cantemir 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44586935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ram Mihae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ad Mehedinti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73538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 Clau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uresti Salciilor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1886655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dan Io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isoara Bumbacului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622558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asie Dor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au Aradului 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221155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es Cristi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dea Plopilor 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596655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08:00Z</dcterms:created>
  <dc:creator>-</dc:creator>
  <dc:description/>
  <cp:keywords/>
  <dc:language>en-US</dc:language>
  <cp:lastModifiedBy>x</cp:lastModifiedBy>
  <dcterms:modified xsi:type="dcterms:W3CDTF">2009-03-10T10:13:00Z</dcterms:modified>
  <cp:revision>3</cp:revision>
  <dc:subject/>
  <dc:title>Nume</dc:title>
</cp:coreProperties>
</file>